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917094995"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341920485"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757150245"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